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граждан, </w:t>
      </w:r>
    </w:p>
    <w:p>
      <w:pPr>
        <w:pStyle w:val="Normal"/>
        <w:jc w:val="center"/>
        <w:rPr/>
      </w:pPr>
      <w:r>
        <w:rPr>
          <w:sz w:val="28"/>
          <w:szCs w:val="28"/>
        </w:rPr>
        <w:t>включенных в резерв управленческих кадров АМС г.Владикавказ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12"/>
        <w:gridCol w:w="61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 И. О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какую должность включен в резер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ртаев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талий Ахсарбек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ь Секретариа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ы администрации – заместитель руководителя аппарат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хостов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оргий Тамерлан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я аппарата админ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коев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бина Афанась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я аппарата администрац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убенко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анна Владими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Управлени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кументационного обеспечен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ятельности АМС и приема гражд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рзоев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траз Альберт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жиое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юзанна Таймураз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а информационного обеспе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бего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ла Виктор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а кадрового обеспе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им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мир Ракиф-огл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Отдела организационн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боты и взаимодействия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 Собранием представителей г.Владикавка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дце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ия Юрье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а учета и отчет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мазов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митрий Анатоль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а информатизации и защиты 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ихо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атерина Вячеславов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гичае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ан Борис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ов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гичаев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жела Борис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а по жилищным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есаев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сланбек Бексолтан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транспорта и организации дорожного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гаев  Владимир Александр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я эконом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заев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 Кайтико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я по закупкам и торг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з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ур Владимир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арние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еоргий Эльбрус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я предпринимательства и сопровождения инвестиционных проек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бис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колай Григорь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по взаимодействию с правоохранительными орган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лое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талья Борис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билизационного отде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ие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тор Федор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административно-технической инспе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льдзих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гомед Асланбек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муниципальным имуществом, земельными ресурсами, архитектуры и градостро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йлар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брагим Валерье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Финансового 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ранов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 Казбек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я по строитель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сцае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ирбек Тазарет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тета жилищно-коммунального хозяйств аи энергет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ние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лан Казбекови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дорожного строительства, благоустройства и озел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шар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дмила Вячеславов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ения образования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МС</w:t>
        <w:tab/>
        <w:tab/>
        <w:tab/>
        <w:tab/>
        <w:tab/>
        <w:tab/>
        <w:t xml:space="preserve">                 Д.Баз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3:23:00Z</dcterms:created>
  <dc:creator>User</dc:creator>
  <dc:description/>
  <cp:keywords/>
  <dc:language>en-US</dc:language>
  <cp:lastModifiedBy>Анжела Гогичаева</cp:lastModifiedBy>
  <dcterms:modified xsi:type="dcterms:W3CDTF">2014-10-07T13:10:00Z</dcterms:modified>
  <cp:revision>7</cp:revision>
  <dc:subject/>
  <dc:title>Список граждан, </dc:title>
</cp:coreProperties>
</file>